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-111760</wp:posOffset>
            </wp:positionV>
            <wp:extent cx="532765" cy="677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eastAsia="ru-RU"/>
        </w:rPr>
      </w:pPr>
      <w:r>
        <w:rPr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 Е Ш Е Н И Е</w:t>
      </w:r>
    </w:p>
    <w:p>
      <w:pPr>
        <w:pStyle w:val="Normal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5.02.2021                                       г. Конаково                                                № 219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аковского района от 24.12.2020г. №211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О бюджете Конаковского района на 2021 год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на плановый период 2022 и 2023 годов»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Ф, руководствуясь Уставом МО «Конаковский район» Тверской области,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депутатов Конаковского района РЕШИЛО: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0" w:right="0" w:firstLine="567"/>
        <w:jc w:val="both"/>
        <w:rPr/>
      </w:pPr>
      <w:bookmarkStart w:id="0" w:name="P16"/>
      <w:bookmarkEnd w:id="0"/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брания депутатов Конаковского района от 24.12.2020г. № 2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О бюджете Конаковского района на 2021 год и на плановый период 2022 и 2023 годов» следующие изменения и дополнени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Статью 1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основные характеристики бюджета Конаковского района  на 2021 год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1 702 613,470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1 733 298,970 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в сумме 30 685,5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Конаковского района на 2022 и 2023 годы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на 2022 год в сумме 1 612 710,540 тыс. руб. и на 2023 год в сумме 1 596 326,860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22 год в сумме 1 613 210,540 тыс. руб., в том числе условно утвержденные расходы в сумме 16 176,838 тыс. руб. и на 2023 год в сумме 1 602 826,860 тыс. руб., в том числе условно утвержденные расходы в сумме 31 816,938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на 2022 год в сумме 500,000 тыс. руб. и дефицит на 2023 год в сумме 6 500,0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1 году в сумме 1 040 528,760 тыс. руб., в 2022 году в сумме 966 137,020 тыс. руб., в 2023 году в сумме 966 488,1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8"/>
          <w:szCs w:val="28"/>
          <w:lang w:eastAsia="ru-RU"/>
        </w:rPr>
        <w:t xml:space="preserve">4. Утвердить объем межбюджетных трансфертов, предоставляемых другим бюджетам бюджетной системы Российской Федерации в 2021 году в сумме </w:t>
      </w:r>
      <w:r>
        <w:rPr>
          <w:sz w:val="28"/>
          <w:szCs w:val="28"/>
        </w:rPr>
        <w:t xml:space="preserve">4 030,000  </w:t>
      </w:r>
      <w:r>
        <w:rPr>
          <w:sz w:val="28"/>
          <w:szCs w:val="28"/>
          <w:lang w:eastAsia="ru-RU"/>
        </w:rPr>
        <w:t>тыс. руб.,  в 2022 году в сумме 20,000 тыс. руб., в 2023 году в сумме 20,000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точники финансирования дефицита бюджета Конаковского района на 2021 год и на плановый период 2022 и 2023 годов согласно приложению 1 к настоящему решению».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9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татья 9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бъем бюджетных ассигнований муниципального дорожного фонда МО «Конаковский район» Тверской области на 2021 год в сумме 147 233,034  тыс. руб., на 2022 год в сумме 146 612,647 тыс. руб. и на 2023 год в сумме 153 081,685 тыс. руб.»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В статью 10</w:t>
      </w:r>
      <w:r>
        <w:rPr>
          <w:rFonts w:cs="Times New Roman" w:ascii="Times New Roman" w:hAnsi="Times New Roman"/>
          <w:sz w:val="28"/>
          <w:szCs w:val="28"/>
        </w:rPr>
        <w:t xml:space="preserve"> внести следующие изменения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бзац 1 пункта 1 изложить в следующей редакции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становить, что средства, поступающие в местный бюджет в виде субвенций в 2021 году в сумме 754 605,100 тыс. руб., в 2022 году в сумме 747 838,300 тыс. руб., в 2023 году в сумме 746 641,500 тыс. руб. направляются:»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5 пункта 1 слова «в 2021 году в сумме 1 247,000 тыс. руб., в 2022 году в сумме 0,000 тыс. руб., в 2023 году в сумме 0,000 тыс. руб.» заменить словами «в 2021 году в сумме 1 219,400 тыс. руб., в 2022 году в сумме 0,000 тыс. руб., в 2023 году в сумме 0,000 тыс. руб.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татье 11</w:t>
      </w:r>
      <w:r>
        <w:rPr>
          <w:sz w:val="28"/>
          <w:szCs w:val="28"/>
        </w:rPr>
        <w:t xml:space="preserve"> пункт 1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Утвердить в составе расходов бюджета Конаковского района объем иных межбюджетных трансфертов, предоставляемых  бюджетам поселений, входящим в состав Конаковского района, на 2021 год в сумме 4 030,000  тыс. руб., на 2022 год в сумме 20,000 тыс. руб. и на 2023год в сумме 20,000  тыс. руб., в том числ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осуществление части полномочий по муниципальному земельному контролю в границах сельских поселений Конаковского района на 2021 год в сумме 30,000  тыс. руб., на 2022 год в сумме 20,000  тыс. руб. и на 2023год в сумме 20,000 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ные межбюджетные трансферты на финансовое оздоровление поселений, входящих в состав Конаковского района на 2021 год в сумме 4 000,000 тыс. руб.»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bookmarkStart w:id="1" w:name="P380"/>
      <w:bookmarkStart w:id="2" w:name="P426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татье 13</w:t>
      </w:r>
      <w:r>
        <w:rPr>
          <w:rFonts w:cs="Times New Roman" w:ascii="Times New Roman" w:hAnsi="Times New Roman"/>
          <w:sz w:val="28"/>
          <w:szCs w:val="28"/>
        </w:rPr>
        <w:t xml:space="preserve"> в подпункте 5 пункта 1 слова «в 2021 году в сумме 10 500,000 тыс. руб.» заменить на слова «в 2021 году в сумме 25 356,120 тыс. руб.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firstLine="540"/>
        <w:jc w:val="both"/>
        <w:rPr/>
      </w:pP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Статью 20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 Статья 20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расходы бюджета в части мероприятий по обращениям, поступающим к депутатам Собрания депутатов Конаковского района, на 2021 год в сумме 4 200,000 тыс. руб. 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  <w:lang w:eastAsia="ru-RU"/>
        </w:rPr>
        <w:t xml:space="preserve">2. Утвердить перечень мероприятий по обращениям, поступающим к депутатам Собрания депутатов Конаковского района на 2021 год, согласно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приложению 15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к настоящему решению». 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«Источники финансирования дефицита бюджета Конаковского района на 2021 год и на плановый период 2022 и 2023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>Приложение 3 «Перечень и коды главных администраторов доходов бюджета Конаковского района на 2021 год и на плановый период 2022 и 2023 годов» к решению Собрания депутатов Конаковского района от 24.12.2020г. № 211 дополнить строками следующего содержания: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84"/>
        <w:gridCol w:w="5954"/>
        <w:gridCol w:w="10"/>
      </w:tblGrid>
      <w:tr>
        <w:trPr>
          <w:trHeight w:val="3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министрация Конаковского района 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верской области                                 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4378  КПП 694901001</w:t>
            </w:r>
          </w:p>
        </w:tc>
      </w:tr>
      <w:tr>
        <w:trPr>
          <w:trHeight w:val="377" w:hRule="atLeast"/>
        </w:trPr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5 0000 14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1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0077 05 2001 15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развитие системы газоснабжения населенных пунктов Тверской области)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  <w:t>в разделе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84"/>
        <w:gridCol w:w="5954"/>
        <w:gridCol w:w="10"/>
      </w:tblGrid>
      <w:tr>
        <w:trPr>
          <w:trHeight w:val="3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итет по управлению имуществом и земельным отношениям администрации Конаковского района                                 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Н 6911002028  КПП 694901001</w:t>
            </w:r>
          </w:p>
        </w:tc>
      </w:tr>
      <w:tr>
        <w:trPr>
          <w:trHeight w:val="377" w:hRule="atLeast"/>
        </w:trPr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05 0000 15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 xml:space="preserve">Приложение 7 «Прогнозируемые доходы бюджета Конаковского района  по группам, подгруппам, статьям, подстатьям и элементам доходов классификации доходов бюджетов Российской Федерации на 2021 год и на плановый период  2022 и 2023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риложение 8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Приложение 9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Приложение 10 «</w:t>
      </w:r>
      <w:r>
        <w:rPr>
          <w:bCs/>
          <w:sz w:val="28"/>
          <w:szCs w:val="28"/>
          <w:lang w:eastAsia="ru-RU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Приложение 11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и на плановый период 2022 и 2023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14. Дополнить решение Собрания депутатов Конаковского района от 24.12.2020г. №211 «</w:t>
      </w:r>
      <w:r>
        <w:rPr>
          <w:sz w:val="28"/>
          <w:szCs w:val="28"/>
          <w:lang w:eastAsia="ru-RU"/>
        </w:rPr>
        <w:t xml:space="preserve">О бюджете Конаковского района на 2021 год и на плановый период 2022 и 2023 годов» </w:t>
      </w:r>
      <w:r>
        <w:rPr>
          <w:sz w:val="28"/>
          <w:szCs w:val="28"/>
        </w:rPr>
        <w:t>приложением 15 «</w:t>
      </w:r>
      <w:r>
        <w:rPr>
          <w:sz w:val="28"/>
          <w:szCs w:val="28"/>
          <w:lang w:eastAsia="ru-RU"/>
        </w:rPr>
        <w:t xml:space="preserve">Перечень мероприятий по обращениям, поступающим к депутатам Собрания депутатов Конаковского района на 2021 год», согласно </w:t>
      </w:r>
      <w:hyperlink r:id="rId4">
        <w:r>
          <w:rPr>
            <w:rStyle w:val="InternetLink"/>
            <w:color w:val="0000FF"/>
            <w:sz w:val="28"/>
            <w:szCs w:val="28"/>
            <w:lang w:eastAsia="ru-RU"/>
          </w:rPr>
          <w:t>приложению 7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подписания и подлежит официальному опубликованию.</w:t>
      </w:r>
    </w:p>
    <w:p>
      <w:pPr>
        <w:pStyle w:val="ConsPlusNormal"/>
        <w:tabs>
          <w:tab w:val="clear" w:pos="708"/>
          <w:tab w:val="left" w:pos="709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О.В. Лобановский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                                                                  Д.Е. Щурин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5.02.2021 №219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сточники финансирования дефицита бюджета Конаковского района на 2021 год и на плановый период 2022 и 2023 годов</w:t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4394"/>
        <w:gridCol w:w="1134"/>
        <w:gridCol w:w="1134"/>
        <w:gridCol w:w="1144"/>
      </w:tblGrid>
      <w:tr>
        <w:trPr>
          <w:trHeight w:val="82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Ф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руб.</w:t>
            </w:r>
          </w:p>
        </w:tc>
      </w:tr>
      <w:tr>
        <w:trPr>
          <w:trHeight w:val="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3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21 927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3 01 00 00 0000 8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21 927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3 01 00 05 0000 8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21 927,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 529,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704 196,4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13 210,5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704 196,4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13 210,5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02 826,860</w:t>
            </w:r>
          </w:p>
        </w:tc>
      </w:tr>
      <w:tr>
        <w:trPr>
          <w:trHeight w:val="5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5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704 196,4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613 210,5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61 726,3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3 210,5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61 726,3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3 210,5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6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761 726,3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13 210,5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02 826,8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0 00 00 0000 0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4 91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5 00 00 0000 0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 917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6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8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6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другим бюджетам бюджетной системы Российской Федерации в валюте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8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64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83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5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5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5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5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другим бюджетам бюджетной системы РФ в валюте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5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54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 5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6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ИТОГО  источники финансирования дефицита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685,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500,000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5.02.2021 №219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7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1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</w:t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4307"/>
        <w:gridCol w:w="1221"/>
        <w:gridCol w:w="1276"/>
        <w:gridCol w:w="1276"/>
        <w:gridCol w:w="10"/>
      </w:tblGrid>
      <w:tr>
        <w:trPr>
          <w:trHeight w:val="58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ификации РФ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23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0 00000 00 0000 00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 084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 573,5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 838,760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1 00000 00 0000 00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762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 173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 622,400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1 0200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 762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 173,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 622,400</w:t>
            </w:r>
          </w:p>
        </w:tc>
      </w:tr>
      <w:tr>
        <w:trPr>
          <w:trHeight w:val="130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1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9 118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3 500,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6 922,900</w:t>
            </w:r>
          </w:p>
        </w:tc>
      </w:tr>
      <w:tr>
        <w:trPr>
          <w:trHeight w:val="184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2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27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90,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50,400</w:t>
            </w:r>
          </w:p>
        </w:tc>
      </w:tr>
      <w:tr>
        <w:trPr>
          <w:trHeight w:val="7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3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028,0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895,0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749,700</w:t>
            </w:r>
          </w:p>
        </w:tc>
      </w:tr>
      <w:tr>
        <w:trPr>
          <w:trHeight w:val="1320" w:hRule="atLeast"/>
        </w:trPr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40 01 0000 110</w:t>
            </w:r>
          </w:p>
        </w:tc>
        <w:tc>
          <w:tcPr>
            <w:tcW w:w="4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267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336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410,500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80 01 0000 11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021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150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288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3 00000 00 0000 00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6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00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6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23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70</w:t>
            </w:r>
          </w:p>
        </w:tc>
      </w:tr>
      <w:tr>
        <w:trPr>
          <w:trHeight w:val="183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3 02231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0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,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,270</w:t>
            </w:r>
          </w:p>
        </w:tc>
      </w:tr>
      <w:tr>
        <w:trPr>
          <w:trHeight w:val="13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24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0</w:t>
            </w:r>
          </w:p>
        </w:tc>
      </w:tr>
      <w:tr>
        <w:trPr>
          <w:trHeight w:val="208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3 02241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300</w:t>
            </w:r>
          </w:p>
        </w:tc>
      </w:tr>
      <w:tr>
        <w:trPr>
          <w:trHeight w:val="10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25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70</w:t>
            </w:r>
          </w:p>
        </w:tc>
      </w:tr>
      <w:tr>
        <w:trPr>
          <w:trHeight w:val="183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3 02251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,5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,4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,670</w:t>
            </w:r>
          </w:p>
        </w:tc>
      </w:tr>
      <w:tr>
        <w:trPr>
          <w:trHeight w:val="10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26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180</w:t>
            </w:r>
          </w:p>
        </w:tc>
      </w:tr>
      <w:tr>
        <w:trPr>
          <w:trHeight w:val="184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3 02261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8,18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5 00000 00 0000 00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23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47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58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1000 00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30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7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83,500</w:t>
            </w:r>
          </w:p>
        </w:tc>
      </w:tr>
      <w:tr>
        <w:trPr>
          <w:trHeight w:val="26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101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0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87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2,500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1011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920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987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182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102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9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4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8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1021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Ф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209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984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600,800</w:t>
            </w:r>
          </w:p>
        </w:tc>
      </w:tr>
      <w:tr>
        <w:trPr>
          <w:trHeight w:val="4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105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нимальный налог, зачисляемый в бюджеты субъектов РФ (за налоговые периоды, истекшие до 1 января 2016 года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2000 02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8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2010 02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678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300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301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сельскохозяйственный налог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8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9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6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4000 02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16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89,000</w:t>
            </w:r>
          </w:p>
        </w:tc>
      </w:tr>
      <w:tr>
        <w:trPr>
          <w:trHeight w:val="5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4020 02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 276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116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289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8 00000 00 0000 00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4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4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42,000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8 0300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2,000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8 03010 01 0000 11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44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44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442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0000 00 0000 00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82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60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75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3000 00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3050 05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5000 00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75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43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47,800</w:t>
            </w:r>
          </w:p>
        </w:tc>
      </w:tr>
      <w:tr>
        <w:trPr>
          <w:trHeight w:val="10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5010 00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3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3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58,000</w:t>
            </w:r>
          </w:p>
        </w:tc>
      </w:tr>
      <w:tr>
        <w:trPr>
          <w:trHeight w:val="15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5013 05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427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427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282,800</w:t>
            </w:r>
          </w:p>
        </w:tc>
      </w:tr>
      <w:tr>
        <w:trPr>
          <w:trHeight w:val="13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5013 13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575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575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575,200</w:t>
            </w:r>
          </w:p>
        </w:tc>
      </w:tr>
      <w:tr>
        <w:trPr>
          <w:trHeight w:val="12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5020 00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,900</w:t>
            </w:r>
          </w:p>
        </w:tc>
      </w:tr>
      <w:tr>
        <w:trPr>
          <w:trHeight w:val="13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5025 05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87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87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87,900</w:t>
            </w:r>
          </w:p>
        </w:tc>
      </w:tr>
      <w:tr>
        <w:trPr>
          <w:trHeight w:val="7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5070 00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4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900</w:t>
            </w:r>
          </w:p>
        </w:tc>
      </w:tr>
      <w:tr>
        <w:trPr>
          <w:trHeight w:val="54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5075 05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84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52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01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7000 00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600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7010 00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00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7015 05 0000 120</w:t>
            </w:r>
          </w:p>
        </w:tc>
        <w:tc>
          <w:tcPr>
            <w:tcW w:w="4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5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7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0,600</w:t>
            </w:r>
          </w:p>
        </w:tc>
      </w:tr>
      <w:tr>
        <w:trPr>
          <w:trHeight w:val="129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9000 00 0000 12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5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9040 00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00</w:t>
            </w:r>
          </w:p>
        </w:tc>
      </w:tr>
      <w:tr>
        <w:trPr>
          <w:trHeight w:val="13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9045 05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2 00000 00 0000 00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1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6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2 01000 01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2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500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2 01010 01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4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6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9,500</w:t>
            </w:r>
          </w:p>
        </w:tc>
      </w:tr>
      <w:tr>
        <w:trPr>
          <w:trHeight w:val="36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2 01030 01 0000 12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5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7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9,400</w:t>
            </w:r>
          </w:p>
        </w:tc>
      </w:tr>
      <w:tr>
        <w:trPr>
          <w:trHeight w:val="360" w:hRule="atLeast"/>
        </w:trPr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2 01040 01 0000 120</w:t>
            </w:r>
          </w:p>
        </w:tc>
        <w:tc>
          <w:tcPr>
            <w:tcW w:w="4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6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2 01041 01 0000 12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6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1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7,300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2 01042 01 0000 12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7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0,3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3 00000 00 0000 000</w:t>
            </w:r>
          </w:p>
        </w:tc>
        <w:tc>
          <w:tcPr>
            <w:tcW w:w="4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600</w:t>
            </w:r>
          </w:p>
        </w:tc>
      </w:tr>
      <w:tr>
        <w:trPr>
          <w:trHeight w:val="6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3 02000 00 0000 1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00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3 02060 00 0000 1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00</w:t>
            </w:r>
          </w:p>
        </w:tc>
      </w:tr>
      <w:tr>
        <w:trPr>
          <w:trHeight w:val="54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3 02065 05 0000 1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3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9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5,6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4 00000 00 0000 00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6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6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6,300</w:t>
            </w:r>
          </w:p>
        </w:tc>
      </w:tr>
      <w:tr>
        <w:trPr>
          <w:trHeight w:val="52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4 06000 00 0000 4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6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6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6,300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010 00 0000 4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7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7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7,200</w:t>
            </w:r>
          </w:p>
        </w:tc>
      </w:tr>
      <w:tr>
        <w:trPr>
          <w:trHeight w:val="10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013 05 0000 4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248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248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248,700</w:t>
            </w:r>
          </w:p>
        </w:tc>
      </w:tr>
      <w:tr>
        <w:trPr>
          <w:trHeight w:val="7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013 13 0000 4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38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38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38,500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020 00 0000 4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00</w:t>
            </w:r>
          </w:p>
        </w:tc>
      </w:tr>
      <w:tr>
        <w:trPr>
          <w:trHeight w:val="7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025 05 0000 4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,800</w:t>
            </w:r>
          </w:p>
        </w:tc>
      </w:tr>
      <w:tr>
        <w:trPr>
          <w:trHeight w:val="10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300 00 0000 4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0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0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0,300</w:t>
            </w:r>
          </w:p>
        </w:tc>
      </w:tr>
      <w:tr>
        <w:trPr>
          <w:trHeight w:val="10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310 00 0000 4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0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0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0,300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313 05 0000 4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762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762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762,200</w:t>
            </w:r>
          </w:p>
        </w:tc>
      </w:tr>
      <w:tr>
        <w:trPr>
          <w:trHeight w:val="130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313 13 0000 43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108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108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108,1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6 00000 00 0000 000</w:t>
            </w:r>
          </w:p>
        </w:tc>
        <w:tc>
          <w:tcPr>
            <w:tcW w:w="4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5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6,5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00 01 0000 14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Кодексом РФ об административных правонарушениях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300</w:t>
            </w:r>
          </w:p>
        </w:tc>
      </w:tr>
      <w:tr>
        <w:trPr>
          <w:trHeight w:val="78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50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53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60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</w:tr>
      <w:tr>
        <w:trPr>
          <w:trHeight w:val="153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63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/>
            </w:pPr>
            <w:r>
              <w:rPr>
                <w:i/>
                <w:iCs/>
                <w:lang w:eastAsia="ru-RU"/>
              </w:rPr>
              <w:t xml:space="preserve">Административные штрафы, установленные Главой 6 Кодекса </w:t>
            </w:r>
            <w:r>
              <w:rPr>
                <w:i/>
                <w:lang w:eastAsia="ru-RU"/>
              </w:rPr>
              <w:t>РФ</w:t>
            </w:r>
            <w:r>
              <w:rPr>
                <w:i/>
                <w:iCs/>
                <w:lang w:eastAsia="ru-RU"/>
              </w:rPr>
              <w:t xml:space="preserve">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000</w:t>
            </w:r>
          </w:p>
        </w:tc>
      </w:tr>
      <w:tr>
        <w:trPr>
          <w:trHeight w:val="30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70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73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/>
            </w:pPr>
            <w:r>
              <w:rPr>
                <w:i/>
                <w:iCs/>
                <w:lang w:eastAsia="ru-RU"/>
              </w:rPr>
              <w:t xml:space="preserve">Административные штрафы, установленные Главой 7 Кодекса </w:t>
            </w:r>
            <w:r>
              <w:rPr>
                <w:i/>
                <w:lang w:eastAsia="ru-RU"/>
              </w:rPr>
              <w:t>РФ</w:t>
            </w:r>
            <w:r>
              <w:rPr>
                <w:i/>
                <w:iCs/>
                <w:lang w:eastAsia="ru-RU"/>
              </w:rPr>
              <w:t xml:space="preserve">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80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0</w:t>
            </w:r>
          </w:p>
        </w:tc>
      </w:tr>
      <w:tr>
        <w:trPr>
          <w:trHeight w:val="13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83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00</w:t>
            </w:r>
          </w:p>
        </w:tc>
      </w:tr>
      <w:tr>
        <w:trPr>
          <w:trHeight w:val="78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30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3 Кодекса РФ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33 01 0000 140</w:t>
            </w:r>
          </w:p>
        </w:tc>
        <w:tc>
          <w:tcPr>
            <w:tcW w:w="4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/>
            </w:pPr>
            <w:r>
              <w:rPr>
                <w:i/>
                <w:iCs/>
                <w:lang w:eastAsia="ru-RU"/>
              </w:rPr>
              <w:t xml:space="preserve">Административные штрафы, установленные главой 13 Кодекса </w:t>
            </w:r>
            <w:r>
              <w:rPr>
                <w:i/>
                <w:lang w:eastAsia="ru-RU"/>
              </w:rPr>
              <w:t>РФ</w:t>
            </w:r>
            <w:r>
              <w:rPr>
                <w:i/>
                <w:iCs/>
                <w:lang w:eastAsia="ru-RU"/>
              </w:rPr>
              <w:t xml:space="preserve">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0</w:t>
            </w:r>
          </w:p>
        </w:tc>
      </w:tr>
      <w:tr>
        <w:trPr>
          <w:trHeight w:val="108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40 01 0000 14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0</w:t>
            </w:r>
          </w:p>
        </w:tc>
      </w:tr>
      <w:tr>
        <w:trPr>
          <w:trHeight w:val="15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43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0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50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00</w:t>
            </w:r>
          </w:p>
        </w:tc>
      </w:tr>
      <w:tr>
        <w:trPr>
          <w:trHeight w:val="186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53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7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70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</w:tr>
      <w:tr>
        <w:trPr>
          <w:trHeight w:val="12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73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00</w:t>
            </w:r>
          </w:p>
        </w:tc>
      </w:tr>
      <w:tr>
        <w:trPr>
          <w:trHeight w:val="78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90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00</w:t>
            </w:r>
          </w:p>
        </w:tc>
      </w:tr>
      <w:tr>
        <w:trPr>
          <w:trHeight w:val="130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93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,9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200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0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203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0</w:t>
            </w:r>
          </w:p>
        </w:tc>
      </w:tr>
      <w:tr>
        <w:trPr>
          <w:trHeight w:val="181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7000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Ф, иной организацией, действующей от имени РФ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4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4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4,300</w:t>
            </w:r>
          </w:p>
        </w:tc>
      </w:tr>
      <w:tr>
        <w:trPr>
          <w:trHeight w:val="130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7090 00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Ф, государственной корпорацией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4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4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4,3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7090 05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54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54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54,300</w:t>
            </w:r>
          </w:p>
        </w:tc>
      </w:tr>
      <w:tr>
        <w:trPr>
          <w:trHeight w:val="3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10000 00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0</w:t>
            </w:r>
          </w:p>
        </w:tc>
      </w:tr>
      <w:tr>
        <w:trPr>
          <w:trHeight w:val="10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10120 00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Ф по нормативам, действовавшим в 2019 году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00</w:t>
            </w:r>
          </w:p>
        </w:tc>
      </w:tr>
      <w:tr>
        <w:trPr>
          <w:trHeight w:val="130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10129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0</w:t>
            </w:r>
          </w:p>
        </w:tc>
      </w:tr>
      <w:tr>
        <w:trPr>
          <w:trHeight w:val="31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11000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00</w:t>
            </w:r>
          </w:p>
        </w:tc>
      </w:tr>
      <w:tr>
        <w:trPr>
          <w:trHeight w:val="183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11050 01 0000 14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0 00000 00 0000 00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62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0 528,7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 137,0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 488,1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00000 00 0000 00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62" w:right="0" w:hanging="0"/>
              <w:jc w:val="right"/>
              <w:rPr/>
            </w:pPr>
            <w:r>
              <w:rPr/>
              <w:t>1 040 528,7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 137,0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 488,1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10000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Ф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15002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5" w:hRule="atLeast"/>
        </w:trPr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15002 05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593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2 20000 00 0000 150</w:t>
            </w:r>
          </w:p>
        </w:tc>
        <w:tc>
          <w:tcPr>
            <w:tcW w:w="4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/>
            </w:pPr>
            <w:r>
              <w:rPr>
                <w:b/>
                <w:bCs/>
                <w:lang w:eastAsia="ru-RU"/>
              </w:rPr>
              <w:t xml:space="preserve">Субсидии бюджетам бюджетной системы </w:t>
            </w:r>
            <w:r>
              <w:rPr>
                <w:lang w:eastAsia="ru-RU"/>
              </w:rPr>
              <w:t>РФ</w:t>
            </w:r>
            <w:r>
              <w:rPr>
                <w:b/>
                <w:bCs/>
                <w:lang w:eastAsia="ru-RU"/>
              </w:rPr>
              <w:t xml:space="preserve"> (межбюджетные субсидии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401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48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846,600</w:t>
            </w:r>
          </w:p>
        </w:tc>
      </w:tr>
      <w:tr>
        <w:trPr>
          <w:trHeight w:val="8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0077 00 0000 15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0077 05 0000 150</w:t>
            </w:r>
          </w:p>
        </w:tc>
        <w:tc>
          <w:tcPr>
            <w:tcW w:w="4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077 05 2001 15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развитие системы газоснабжения населенных пунктов Тверской области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292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2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0216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43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552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678,9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0216 05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43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552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678,900</w:t>
            </w:r>
          </w:p>
        </w:tc>
      </w:tr>
      <w:tr>
        <w:trPr>
          <w:trHeight w:val="207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216 05 2125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224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673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919,400</w:t>
            </w:r>
          </w:p>
        </w:tc>
      </w:tr>
      <w:tr>
        <w:trPr>
          <w:trHeight w:val="181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216 05 2224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890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 451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 342,900</w:t>
            </w:r>
          </w:p>
        </w:tc>
      </w:tr>
      <w:tr>
        <w:trPr>
          <w:trHeight w:val="208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216 05 2227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427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427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416,600</w:t>
            </w:r>
          </w:p>
        </w:tc>
      </w:tr>
      <w:tr>
        <w:trPr>
          <w:trHeight w:val="78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5304 00 0000 15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9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54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84,9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5304 05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 009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 854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 484,9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9999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557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78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82,800</w:t>
            </w:r>
          </w:p>
        </w:tc>
      </w:tr>
      <w:tr>
        <w:trPr>
          <w:trHeight w:val="34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9999 05 0000 150</w:t>
            </w:r>
          </w:p>
        </w:tc>
        <w:tc>
          <w:tcPr>
            <w:tcW w:w="4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557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78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82,800</w:t>
            </w:r>
          </w:p>
        </w:tc>
      </w:tr>
      <w:tr>
        <w:trPr>
          <w:trHeight w:val="52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049 15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6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6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6,8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065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46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08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77,900</w:t>
            </w:r>
          </w:p>
        </w:tc>
      </w:tr>
      <w:tr>
        <w:trPr>
          <w:trHeight w:val="52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071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123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123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123,900</w:t>
            </w:r>
          </w:p>
        </w:tc>
      </w:tr>
      <w:tr>
        <w:trPr>
          <w:trHeight w:val="15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093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76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76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076,600</w:t>
            </w:r>
          </w:p>
        </w:tc>
      </w:tr>
      <w:tr>
        <w:trPr>
          <w:trHeight w:val="7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190 15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276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464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03 15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3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3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3,400</w:t>
            </w:r>
          </w:p>
        </w:tc>
      </w:tr>
      <w:tr>
        <w:trPr>
          <w:trHeight w:val="7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07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85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85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85,900</w:t>
            </w:r>
          </w:p>
        </w:tc>
      </w:tr>
      <w:tr>
        <w:trPr>
          <w:trHeight w:val="78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08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 498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 498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 498,300</w:t>
            </w:r>
          </w:p>
        </w:tc>
      </w:tr>
      <w:tr>
        <w:trPr>
          <w:trHeight w:val="78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22 15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28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2 30000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/>
            </w:pPr>
            <w:r>
              <w:rPr>
                <w:b/>
                <w:bCs/>
                <w:lang w:eastAsia="ru-RU"/>
              </w:rPr>
              <w:t xml:space="preserve">Субвенции бюджетам бюджетной системы </w:t>
            </w:r>
            <w:r>
              <w:rPr>
                <w:lang w:eastAsia="ru-RU"/>
              </w:rPr>
              <w:t>РФ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605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 838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 641,500</w:t>
            </w:r>
          </w:p>
        </w:tc>
      </w:tr>
      <w:tr>
        <w:trPr>
          <w:trHeight w:val="102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0029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66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66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66,700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0029 05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666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666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666,7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5082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92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5,0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082 05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292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2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25,000</w:t>
            </w:r>
          </w:p>
        </w:tc>
      </w:tr>
      <w:tr>
        <w:trPr>
          <w:trHeight w:val="7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000 2 02 35120 00 0000 150 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120 05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0,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2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5303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03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03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03,800</w:t>
            </w:r>
          </w:p>
        </w:tc>
      </w:tr>
      <w:tr>
        <w:trPr>
          <w:trHeight w:val="103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303 05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 903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 903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 903,8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5469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9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9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469 05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19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5930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5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3,200</w:t>
            </w:r>
          </w:p>
        </w:tc>
      </w:tr>
      <w:tr>
        <w:trPr>
          <w:trHeight w:val="5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930 05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565,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551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453,2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9999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 934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 251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81,600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9999 05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 934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 251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281,600</w:t>
            </w:r>
          </w:p>
        </w:tc>
      </w:tr>
      <w:tr>
        <w:trPr>
          <w:trHeight w:val="10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015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9,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5,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2,400</w:t>
            </w:r>
          </w:p>
        </w:tc>
      </w:tr>
      <w:tr>
        <w:trPr>
          <w:trHeight w:val="181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016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5 667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5 667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5 667,700</w:t>
            </w:r>
          </w:p>
        </w:tc>
      </w:tr>
      <w:tr>
        <w:trPr>
          <w:trHeight w:val="1005" w:hRule="atLeast"/>
        </w:trPr>
        <w:tc>
          <w:tcPr>
            <w:tcW w:w="1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070 150</w:t>
            </w:r>
          </w:p>
        </w:tc>
        <w:tc>
          <w:tcPr>
            <w:tcW w:w="43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13,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38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68,000</w:t>
            </w:r>
          </w:p>
        </w:tc>
      </w:tr>
      <w:tr>
        <w:trPr>
          <w:trHeight w:val="132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114 15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6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9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1,500</w:t>
            </w:r>
          </w:p>
        </w:tc>
      </w:tr>
      <w:tr>
        <w:trPr>
          <w:trHeight w:val="10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153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 039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 039,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 039,600</w:t>
            </w:r>
          </w:p>
        </w:tc>
      </w:tr>
      <w:tr>
        <w:trPr>
          <w:trHeight w:val="183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174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134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134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134,000</w:t>
            </w:r>
          </w:p>
        </w:tc>
      </w:tr>
      <w:tr>
        <w:trPr>
          <w:trHeight w:val="181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217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033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216,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08,4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2 40000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29,0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3,7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40014 00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29,0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7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40014 05 000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29,0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7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5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04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223,1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3,7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05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 490,1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090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65,2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5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519 150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54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решению вопросов местного значения)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50,5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12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62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2 613,4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108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2 710,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108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6 326,860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5.02.2021 №219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8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1</w:t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</w:t>
      </w:r>
    </w:p>
    <w:tbl>
      <w:tblPr>
        <w:tblW w:w="9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16"/>
        <w:gridCol w:w="5245"/>
        <w:gridCol w:w="1275"/>
        <w:gridCol w:w="1276"/>
        <w:gridCol w:w="1286"/>
      </w:tblGrid>
      <w:tr>
        <w:trPr>
          <w:trHeight w:val="4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 308,8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 374,05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 226,08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2,4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2,49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2,49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7,3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49,9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49,94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230,0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607,74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586,27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216,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9,66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9,66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 009,2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234,00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236,50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992,0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978,24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880,14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65,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1,3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53,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1 329,2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1 911,74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8 473,05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6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6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62,5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44,93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7,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 233,0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 612,64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 081,68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8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38,7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38,7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 611,5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906,27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64,74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6,3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6,3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48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730,5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4,7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9,96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26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11 486,4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60 485,74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30 057,09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 803,2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9 692,2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 397,4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9 919,3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 796,19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 655,83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 139,3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606,93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606,93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94,8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87,84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87,84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537,3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710,28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716,88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 462,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 115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 115,1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462,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15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15,1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 355,9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 097,4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 128,6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1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18,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18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3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34,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34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60,9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230,4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261,6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,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26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226,9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226,9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26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26,9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26,9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70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18,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18,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0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8,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8,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,1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.внутреннего и муниципального дол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1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0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11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4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733 298,9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97 033,7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71 009,922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4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5.02.2021 №219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9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1</w:t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 и на плановый период 2022 и 2023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96"/>
        <w:gridCol w:w="830"/>
        <w:gridCol w:w="567"/>
        <w:gridCol w:w="3827"/>
        <w:gridCol w:w="1268"/>
        <w:gridCol w:w="1268"/>
        <w:gridCol w:w="1278"/>
      </w:tblGrid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2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2023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6 308,89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2 374,05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2 226,081  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62,4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62,4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</w:tr>
      <w:tr>
        <w:trPr>
          <w:trHeight w:val="2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7,2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7,2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4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1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1,200  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 (представительных) органов государствен-ной власти и представительных органов муниципальных образова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67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49,9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7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9,9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9,940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7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9,9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9,940  </w:t>
            </w:r>
          </w:p>
        </w:tc>
      </w:tr>
      <w:tr>
        <w:trPr>
          <w:trHeight w:val="1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3,43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6,05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6,056  </w:t>
            </w:r>
          </w:p>
        </w:tc>
      </w:tr>
      <w:tr>
        <w:trPr>
          <w:trHeight w:val="7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5,7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9,8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9,8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4,6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5,6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1,11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4,24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4,246  </w:t>
            </w:r>
          </w:p>
        </w:tc>
      </w:tr>
      <w:tr>
        <w:trPr>
          <w:trHeight w:val="1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67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16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67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16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8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88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884  </w:t>
            </w:r>
          </w:p>
        </w:tc>
      </w:tr>
      <w:tr>
        <w:trPr>
          <w:trHeight w:val="62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8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88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,07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,07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8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81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81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5 230,05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0 607,74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230,05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607,74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54,87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7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8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2,07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6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69,42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9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7,22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65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65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2,79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7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,04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8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7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04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75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7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75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7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875,1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586,27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586,276  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992,53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095,58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095,581  </w:t>
            </w:r>
          </w:p>
        </w:tc>
      </w:tr>
      <w:tr>
        <w:trPr>
          <w:trHeight w:val="39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573,36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676,41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676,414  </w:t>
            </w:r>
          </w:p>
        </w:tc>
      </w:tr>
      <w:tr>
        <w:trPr>
          <w:trHeight w:val="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653,50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28,50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28,50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5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52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52,000  </w:t>
            </w:r>
          </w:p>
        </w:tc>
      </w:tr>
      <w:tr>
        <w:trPr>
          <w:trHeight w:val="27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67,86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95,91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95,91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9,16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9,16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9,16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9,16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9,16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9,167  </w:t>
            </w:r>
          </w:p>
        </w:tc>
      </w:tr>
      <w:tr>
        <w:trPr>
          <w:trHeight w:val="3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82,65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490,69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490,695  </w:t>
            </w:r>
          </w:p>
        </w:tc>
      </w:tr>
      <w:tr>
        <w:trPr>
          <w:trHeight w:val="36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82,65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490,69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490,69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53,6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10,3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10,32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68,69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9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9,000  </w:t>
            </w:r>
          </w:p>
        </w:tc>
      </w:tr>
      <w:tr>
        <w:trPr>
          <w:trHeight w:val="18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0,33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01,37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01,37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0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ind w:left="-128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200  </w:t>
            </w:r>
          </w:p>
        </w:tc>
      </w:tr>
      <w:tr>
        <w:trPr>
          <w:trHeight w:val="4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216,5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 679,66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 679,66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216,5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679,66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679,66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98,46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98,46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7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0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0,46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0,46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18,07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679,66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679,661  </w:t>
            </w:r>
          </w:p>
        </w:tc>
      </w:tr>
      <w:tr>
        <w:trPr>
          <w:trHeight w:val="1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49,74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21,0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21,064  </w:t>
            </w:r>
          </w:p>
        </w:tc>
      </w:tr>
      <w:tr>
        <w:trPr>
          <w:trHeight w:val="7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49,74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21,0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21,0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98,46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8,4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8,4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,000  </w:t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1,28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12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12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7,92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00,29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00,295  </w:t>
            </w:r>
          </w:p>
        </w:tc>
      </w:tr>
      <w:tr>
        <w:trPr>
          <w:trHeight w:val="6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33,77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6,14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6,1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6,64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69,64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69,64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,6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,64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,645  </w:t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0,49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85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85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1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50  </w:t>
            </w:r>
          </w:p>
        </w:tc>
        <w:tc>
          <w:tcPr>
            <w:tcW w:w="1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150  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150  </w:t>
            </w:r>
          </w:p>
        </w:tc>
      </w:tr>
      <w:tr>
        <w:trPr>
          <w:trHeight w:val="1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10,402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58,302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58,302  </w:t>
            </w:r>
          </w:p>
        </w:tc>
      </w:tr>
      <w:tr>
        <w:trPr>
          <w:trHeight w:val="2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10,40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58,30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58,30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8,000  </w:t>
            </w:r>
          </w:p>
        </w:tc>
      </w:tr>
      <w:tr>
        <w:trPr>
          <w:trHeight w:val="49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7,40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30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0 009,28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234,00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236,50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гг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861,60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074,00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076,50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350,9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03,66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03,66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887,8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548,06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548,066  </w:t>
            </w:r>
          </w:p>
        </w:tc>
      </w:tr>
      <w:tr>
        <w:trPr>
          <w:trHeight w:val="3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51,5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51,5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51,5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20,1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20,1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20,12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14,67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14,67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14,67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20,03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380,25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380,25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7,63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37,85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37,85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42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42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42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9,02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,2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,2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77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71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0  </w:t>
            </w:r>
          </w:p>
        </w:tc>
      </w:tr>
      <w:tr>
        <w:trPr>
          <w:trHeight w:val="8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и участие в семинарах и конферен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7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7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1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200  </w:t>
            </w:r>
          </w:p>
        </w:tc>
      </w:tr>
      <w:tr>
        <w:trPr>
          <w:trHeight w:val="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9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1,500  </w:t>
            </w:r>
          </w:p>
        </w:tc>
      </w:tr>
      <w:tr>
        <w:trPr>
          <w:trHeight w:val="9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9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1,500  </w:t>
            </w:r>
          </w:p>
        </w:tc>
      </w:tr>
      <w:tr>
        <w:trPr>
          <w:trHeight w:val="6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000  </w:t>
            </w:r>
          </w:p>
        </w:tc>
      </w:tr>
      <w:tr>
        <w:trPr>
          <w:trHeight w:val="40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000  </w:t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4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сероссийской переписи населения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4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4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24,74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01,34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01,34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18,51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95,11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95,11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5,51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02,11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02,11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79,9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3,0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3,0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6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2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2,000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9,5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3,000  </w:t>
            </w:r>
          </w:p>
        </w:tc>
      </w:tr>
      <w:tr>
        <w:trPr>
          <w:trHeight w:val="4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22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22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228  </w:t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22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22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22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1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2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2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2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992,0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978,24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880,1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65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51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51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51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51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53,200  </w:t>
            </w:r>
          </w:p>
        </w:tc>
      </w:tr>
      <w:tr>
        <w:trPr>
          <w:trHeight w:val="4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7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7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8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8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8,400  </w:t>
            </w:r>
          </w:p>
        </w:tc>
      </w:tr>
      <w:tr>
        <w:trPr>
          <w:trHeight w:val="34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8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8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8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7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4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6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8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426,9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426,94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6,9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6,94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6,9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6,94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6,9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6,94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18"/>
                <w:szCs w:val="18"/>
              </w:rPr>
              <w:t>Обеспечение</w:t>
            </w:r>
            <w:r>
              <w:rPr>
                <w:color w:val="000000"/>
                <w:sz w:val="18"/>
                <w:szCs w:val="18"/>
              </w:rPr>
              <w:t xml:space="preserve"> содержания</w:t>
            </w:r>
            <w:r>
              <w:rPr>
                <w:sz w:val="18"/>
                <w:szCs w:val="18"/>
              </w:rPr>
              <w:t xml:space="preserve"> функционирования ЕДДС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2,9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2,91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17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17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179  </w:t>
            </w:r>
          </w:p>
        </w:tc>
      </w:tr>
      <w:tr>
        <w:trPr>
          <w:trHeight w:val="5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1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1 329,2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1 911,74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8 473,05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15,4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15,46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15,46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</w:tr>
      <w:tr>
        <w:trPr>
          <w:trHeight w:val="3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</w:tr>
      <w:tr>
        <w:trPr>
          <w:trHeight w:val="54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</w:tr>
      <w:tr>
        <w:trPr>
          <w:trHeight w:val="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</w:tr>
      <w:tr>
        <w:trPr>
          <w:trHeight w:val="78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 образа жизн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</w:tr>
      <w:tr>
        <w:trPr>
          <w:trHeight w:val="3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</w:tr>
      <w:tr>
        <w:trPr>
          <w:trHeight w:val="33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,266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20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20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206  </w:t>
            </w:r>
          </w:p>
        </w:tc>
      </w:tr>
      <w:tr>
        <w:trPr>
          <w:trHeight w:val="30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6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62,5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44,93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4,93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4,93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4,93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1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8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1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8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1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8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S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6,23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S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6,23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S0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6,23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7 233,03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6 612,64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 233,03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612,64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 081,685  </w:t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 233,03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612,64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14,2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5,3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3,060  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10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8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10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8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105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8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68,000  </w:t>
            </w:r>
          </w:p>
        </w:tc>
      </w:tr>
      <w:tr>
        <w:trPr>
          <w:trHeight w:val="11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,8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,8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,8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84,7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84,87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70,750  </w:t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21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21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21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6,600  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2S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7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2S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7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2S1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7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 234,07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482,45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2 827,87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73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73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73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18,42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18,42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18,42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79,850  </w:t>
            </w:r>
          </w:p>
        </w:tc>
      </w:tr>
      <w:tr>
        <w:trPr>
          <w:trHeight w:val="4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2,14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57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2,14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57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2,14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57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 45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 45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 45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362,7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362,7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362,7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585,725  </w:t>
            </w:r>
          </w:p>
        </w:tc>
      </w:tr>
      <w:tr>
        <w:trPr>
          <w:trHeight w:val="7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7,80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2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7,80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7,80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618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738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738,700  </w:t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0,000  </w:t>
            </w:r>
          </w:p>
        </w:tc>
      </w:tr>
      <w:tr>
        <w:trPr>
          <w:trHeight w:val="1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13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, форумов, "круглых столов", совещаний по актуальным проблемам предприниматель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1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субъектам малого и среднего предпринимательства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4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4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4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4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уризма в Конаковском районе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6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6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7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75,000  </w:t>
            </w:r>
          </w:p>
        </w:tc>
      </w:tr>
      <w:tr>
        <w:trPr>
          <w:trHeight w:val="13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1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сайта фестиваля "ВЕРЕЩАГИН СЫРFECT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7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ых туров для прессы и туроператор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S0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части затрат на создание и развитие доходогенерирующего проек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S0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S0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</w:tr>
      <w:tr>
        <w:trPr>
          <w:trHeight w:val="2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3 611,56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906,27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64,74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46,31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46,31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6,31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6,31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6,31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6,31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87  </w:t>
            </w:r>
          </w:p>
        </w:tc>
      </w:tr>
      <w:tr>
        <w:trPr>
          <w:trHeight w:val="28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,82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,82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,82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,82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9,45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9,45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6,37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6,37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1 730,54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730,54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730,54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52,8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витие системы газоснабжения населенных пунктов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9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9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9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S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провода для перевода жилых домов ПУ-28 гп.п. Козлово с центрального отопления на индивидуально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S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S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2,8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2,8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2,8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 777,65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356,1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356,1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356,1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069,7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069,7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069,7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8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овторной госэкспертизы проектно-сметной и изыскательской  документации по внесению изменений в проектно-сметную документациюпо объекту: межпоселковый газопровод в деревне Кошелево, деревне Новенькое, деревне Межево, деревне Лукино, деревне Меженино, деревне Сентюрин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9,1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9,97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9,97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49,13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8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49,13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68,61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,7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,7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S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6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S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6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S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6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34,71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59,9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4,71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9,9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4,71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9,9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4,71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9,9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4,71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9,9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0,44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2,2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4,27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1,9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1,9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311 486,44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260 485,74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230 057,09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56 803,2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49 692,29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5 480,9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9 692,29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5 480,9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9 692,29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9 397,400  </w:t>
            </w:r>
          </w:p>
        </w:tc>
      </w:tr>
      <w:tr>
        <w:trPr>
          <w:trHeight w:val="12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 008,5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 522,69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2 227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5 008,5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522,69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5 008,5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522,69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227,800  </w:t>
            </w:r>
          </w:p>
        </w:tc>
      </w:tr>
      <w:tr>
        <w:trPr>
          <w:trHeight w:val="58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5 008,5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522,69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</w:tr>
      <w:tr>
        <w:trPr>
          <w:trHeight w:val="2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</w:tr>
      <w:tr>
        <w:trPr>
          <w:trHeight w:val="3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</w:tr>
      <w:tr>
        <w:trPr>
          <w:trHeight w:val="1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39,600  </w:t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32,8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0,000  </w:t>
            </w:r>
          </w:p>
        </w:tc>
      </w:tr>
      <w:tr>
        <w:trPr>
          <w:trHeight w:val="9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16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16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16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1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28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1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28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1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28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S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87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S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87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S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87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"Лучший участок детского сад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2,35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2,35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2,35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9,68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9,68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9,68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2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2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02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,4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,4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,4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79 919,37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45 796,19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25 655,83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2 965,74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5 796,19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 655,83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2 965,74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5 796,19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 655,834  </w:t>
            </w:r>
          </w:p>
        </w:tc>
      </w:tr>
      <w:tr>
        <w:trPr>
          <w:trHeight w:val="31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8 377,04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9 157,59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9 427,83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7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725,54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505,59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856,334  </w:t>
            </w:r>
          </w:p>
        </w:tc>
      </w:tr>
      <w:tr>
        <w:trPr>
          <w:trHeight w:val="1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725,54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505,59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856,334  </w:t>
            </w:r>
          </w:p>
        </w:tc>
      </w:tr>
      <w:tr>
        <w:trPr>
          <w:trHeight w:val="4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725,54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505,59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856,334  </w:t>
            </w:r>
          </w:p>
        </w:tc>
      </w:tr>
      <w:tr>
        <w:trPr>
          <w:trHeight w:val="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620,19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620,19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620,19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276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276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276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3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3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3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530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530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530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900  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27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1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S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S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S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548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598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188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82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82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82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</w:tr>
      <w:tr>
        <w:trPr>
          <w:trHeight w:val="8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1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1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1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S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S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S1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953,63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953,63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953,63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,9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,9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,9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9,1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9,1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9,1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7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7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7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00,0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00,0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00,0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6,78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6,78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6,78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6 139,37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1 606,9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1 606,939  </w:t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394,42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913,2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913,2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 394,42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913,2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913,2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651,52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126,3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126,39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521,13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182,7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182,7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521,13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182,7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182,76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521,13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182,76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182,764  </w:t>
            </w:r>
          </w:p>
        </w:tc>
      </w:tr>
      <w:tr>
        <w:trPr>
          <w:trHeight w:val="10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36,08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36,08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36,08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2,36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19,1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19,196  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2,36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19,1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19,196  </w:t>
            </w:r>
          </w:p>
        </w:tc>
      </w:tr>
      <w:tr>
        <w:trPr>
          <w:trHeight w:val="43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72,36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19,1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19,196  </w:t>
            </w:r>
          </w:p>
        </w:tc>
      </w:tr>
      <w:tr>
        <w:trPr>
          <w:trHeight w:val="2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9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4,43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4,43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9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4,43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4,436 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,9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4,43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4,436  </w:t>
            </w:r>
          </w:p>
        </w:tc>
      </w:tr>
      <w:tr>
        <w:trPr>
          <w:trHeight w:val="13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</w:tr>
      <w:tr>
        <w:trPr>
          <w:trHeight w:val="5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744,95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693,64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693,64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744,95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693,64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693,64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744,95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693,64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693,64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250,47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848,48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848,4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250,47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848,48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848,487  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753,06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502,49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502,499  </w:t>
            </w:r>
          </w:p>
        </w:tc>
      </w:tr>
      <w:tr>
        <w:trPr>
          <w:trHeight w:val="14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97,41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45,98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45,988  </w:t>
            </w:r>
          </w:p>
        </w:tc>
      </w:tr>
      <w:tr>
        <w:trPr>
          <w:trHeight w:val="1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13,53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66,70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66,70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13,53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66,70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66,70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85,33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1,98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1,98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28,20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4,71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4,716  </w:t>
            </w:r>
          </w:p>
        </w:tc>
      </w:tr>
      <w:tr>
        <w:trPr>
          <w:trHeight w:val="11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,45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,45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9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,45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,452  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,2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42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42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,67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02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02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92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9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92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1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6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2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9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лодежная политик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794,8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387,84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387,84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</w:tr>
      <w:tr>
        <w:trPr>
          <w:trHeight w:val="65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</w:tr>
      <w:tr>
        <w:trPr>
          <w:trHeight w:val="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22,53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5,55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22,53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5,55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5,556  </w:t>
            </w:r>
          </w:p>
        </w:tc>
      </w:tr>
      <w:tr>
        <w:trPr>
          <w:trHeight w:val="7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22,53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5,55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15,556  </w:t>
            </w:r>
          </w:p>
        </w:tc>
      </w:tr>
      <w:tr>
        <w:trPr>
          <w:trHeight w:val="1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9,91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,5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9,91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,5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9,91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,5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19,00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19,00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19,006  </w:t>
            </w:r>
          </w:p>
        </w:tc>
      </w:tr>
      <w:tr>
        <w:trPr>
          <w:trHeight w:val="3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2,96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2,96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2,96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6,68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6,68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6,68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6,27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6,27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6,27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6,0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6,04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6,04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13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13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13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3,61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3,61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3,61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</w:tr>
      <w:tr>
        <w:trPr>
          <w:trHeight w:val="1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1 537,38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6 710,28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6 716,88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71,05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7,65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71,05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7,65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71,05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7,65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07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800  </w:t>
            </w:r>
          </w:p>
        </w:tc>
      </w:tr>
      <w:tr>
        <w:trPr>
          <w:trHeight w:val="7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57,2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33,88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33,88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52,6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40,68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40,68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6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6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6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48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7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1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1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1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1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9,11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9,11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9,116  </w:t>
            </w:r>
          </w:p>
        </w:tc>
      </w:tr>
      <w:tr>
        <w:trPr>
          <w:trHeight w:val="6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9,11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9,11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000  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1,11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1,11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1,11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66,32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462,62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469,226  </w:t>
            </w:r>
          </w:p>
        </w:tc>
      </w:tr>
      <w:tr>
        <w:trPr>
          <w:trHeight w:val="14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86,92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776,82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776,82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86,92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776,82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776,826  </w:t>
            </w:r>
          </w:p>
        </w:tc>
      </w:tr>
      <w:tr>
        <w:trPr>
          <w:trHeight w:val="7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982,72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982,72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982,72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32,26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32,26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32,26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1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1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1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39,15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39,15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39,15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4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4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5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2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5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2,400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000  </w:t>
            </w:r>
          </w:p>
        </w:tc>
      </w:tr>
      <w:tr>
        <w:trPr>
          <w:trHeight w:val="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462,3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115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7 462,3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7 115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462,3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115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462,3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115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хранение и развитие библиотечного  дел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28,8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57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57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85,1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85,1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85,1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713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13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13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0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85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0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85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0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85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S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ind w:left="-128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4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3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4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4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35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4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355,99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9 097,43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8 128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51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51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13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134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</w:tr>
      <w:tr>
        <w:trPr>
          <w:trHeight w:val="29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0 060,99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4 230,43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 261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</w:tr>
      <w:tr>
        <w:trPr>
          <w:trHeight w:val="43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8,49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3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8,49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3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Содействие в обеспечении жильем молодых сем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8,49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3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8,49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3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L4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8,49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3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L4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8,49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2,03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L4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25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41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3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25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41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33,400  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R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R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00  </w:t>
            </w:r>
          </w:p>
        </w:tc>
      </w:tr>
      <w:tr>
        <w:trPr>
          <w:trHeight w:val="20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R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00  </w:t>
            </w:r>
          </w:p>
        </w:tc>
      </w:tr>
      <w:tr>
        <w:trPr>
          <w:trHeight w:val="7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6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6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8,400  </w:t>
            </w:r>
          </w:p>
        </w:tc>
      </w:tr>
      <w:tr>
        <w:trPr>
          <w:trHeight w:val="3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6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643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</w:tr>
      <w:tr>
        <w:trPr>
          <w:trHeight w:val="1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</w:tr>
      <w:tr>
        <w:trPr>
          <w:trHeight w:val="1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72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22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</w:tr>
      <w:tr>
        <w:trPr>
          <w:trHeight w:val="3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</w:tr>
      <w:tr>
        <w:trPr>
          <w:trHeight w:val="9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17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порт высших достиж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22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22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1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70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18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70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18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0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200  </w:t>
            </w:r>
          </w:p>
        </w:tc>
      </w:tr>
      <w:tr>
        <w:trPr>
          <w:trHeight w:val="38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0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200  </w:t>
            </w:r>
          </w:p>
        </w:tc>
      </w:tr>
      <w:tr>
        <w:trPr>
          <w:trHeight w:val="68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0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200  </w:t>
            </w:r>
          </w:p>
        </w:tc>
      </w:tr>
      <w:tr>
        <w:trPr>
          <w:trHeight w:val="2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1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S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S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S0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3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3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3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5,17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5,17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17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17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17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17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17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бюджетной системы РФ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0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0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12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7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8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3298,970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7033,702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1009,922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5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5.02.2021 №219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0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1</w:t>
      </w:r>
    </w:p>
    <w:p>
      <w:pPr>
        <w:pStyle w:val="Normal"/>
        <w:suppressAutoHyphens w:val="false"/>
        <w:jc w:val="right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 местного бюджета 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 год  и на плановый период 2022 и 2023 годов</w:t>
      </w:r>
    </w:p>
    <w:tbl>
      <w:tblPr>
        <w:tblW w:w="10105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424"/>
        <w:gridCol w:w="490"/>
        <w:gridCol w:w="552"/>
        <w:gridCol w:w="864"/>
        <w:gridCol w:w="425"/>
        <w:gridCol w:w="3269"/>
        <w:gridCol w:w="1267"/>
        <w:gridCol w:w="1276"/>
        <w:gridCol w:w="1144"/>
      </w:tblGrid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верждено по бюджету     2023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426 596,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349 009,45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353 420,92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67 202,70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6 864,041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6 716,070  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14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71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4,000  </w:t>
            </w:r>
          </w:p>
        </w:tc>
      </w:tr>
      <w:tr>
        <w:trPr>
          <w:trHeight w:val="10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1,200  </w:t>
            </w:r>
          </w:p>
        </w:tc>
      </w:tr>
      <w:tr>
        <w:trPr>
          <w:trHeight w:val="19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5 230,05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0 607,74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230,05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 607,74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354,87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,471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752,07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69,42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19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2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3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7,22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,65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,65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02,79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,471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3,04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97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2,04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9,75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,471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9,75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,471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 875,18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 586,27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 586,27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992,53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 095,581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 095,581  </w:t>
            </w:r>
          </w:p>
        </w:tc>
      </w:tr>
      <w:tr>
        <w:trPr>
          <w:trHeight w:val="74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573,3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 676,41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 676,41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 653,5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428,50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428,502  </w:t>
            </w:r>
          </w:p>
        </w:tc>
      </w:tr>
      <w:tr>
        <w:trPr>
          <w:trHeight w:val="5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5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52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52,000  </w:t>
            </w:r>
          </w:p>
        </w:tc>
      </w:tr>
      <w:tr>
        <w:trPr>
          <w:trHeight w:val="42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67,86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795,91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795,91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9,16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9,16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9,167  </w:t>
            </w:r>
          </w:p>
        </w:tc>
      </w:tr>
      <w:tr>
        <w:trPr>
          <w:trHeight w:val="23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882,65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490,69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490,695  </w:t>
            </w:r>
          </w:p>
        </w:tc>
      </w:tr>
      <w:tr>
        <w:trPr>
          <w:trHeight w:val="7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882,65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490,69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490,6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353,6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710,32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710,32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68,69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79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79,000  </w:t>
            </w:r>
          </w:p>
        </w:tc>
      </w:tr>
      <w:tr>
        <w:trPr>
          <w:trHeight w:val="5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60,33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01,37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01,37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9 286,95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3 453,59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3 456,09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7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9 139,27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293,59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296,09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 176,8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 887,8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59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151,5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320,12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14,67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 720,03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380,259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380,259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7,63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737,859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737,859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42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42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42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9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7,2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7,2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,7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7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85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42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6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52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</w:tr>
      <w:tr>
        <w:trPr>
          <w:trHeight w:val="22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532  </w:t>
            </w:r>
          </w:p>
        </w:tc>
      </w:tr>
      <w:tr>
        <w:trPr>
          <w:trHeight w:val="11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6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6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6,000  </w:t>
            </w:r>
          </w:p>
        </w:tc>
      </w:tr>
      <w:tr>
        <w:trPr>
          <w:trHeight w:val="7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0,53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0,53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0,53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 992,0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 978,24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 880,14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23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41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07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18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8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57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4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6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2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8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0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5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5,5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5,500  </w:t>
            </w:r>
          </w:p>
        </w:tc>
      </w:tr>
      <w:tr>
        <w:trPr>
          <w:trHeight w:val="12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28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2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7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42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50 354,8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50 917,84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57 479,151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119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 образа жизн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73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20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5,060  </w:t>
            </w:r>
          </w:p>
        </w:tc>
      </w:tr>
      <w:tr>
        <w:trPr>
          <w:trHeight w:val="23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31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13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1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15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47 233,03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46 612,64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 233,03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6 612,64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7 233,03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6 612,64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214,2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45,32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83,0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1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784,7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784,87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770,7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0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R21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0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R21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0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R21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R2S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R2S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R2S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7 234,07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6 482,45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2 827,875  </w:t>
            </w:r>
          </w:p>
        </w:tc>
      </w:tr>
      <w:tr>
        <w:trPr>
          <w:trHeight w:val="1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2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41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32,14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6,57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32,14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6,57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32,14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6,57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757,80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757,80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757,80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6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966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966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22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1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63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15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7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75,000  </w:t>
            </w:r>
          </w:p>
        </w:tc>
      </w:tr>
      <w:tr>
        <w:trPr>
          <w:trHeight w:val="77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45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S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финансирование части затрат на создание и развитие доходогенерирующего про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S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102S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63 611,56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906,27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964,74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46,31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6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20,487  </w:t>
            </w:r>
          </w:p>
        </w:tc>
      </w:tr>
      <w:tr>
        <w:trPr>
          <w:trHeight w:val="40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5,82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9,45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9,45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6,3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6,37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61 730,54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 730,54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 730,54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952,88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развитие системы газоснабжения населенных пунктов Твер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-21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роительство газопровода для перевода жилых домов ПУ-28 гп.п. Козлово с центрального отопления на индивидуаль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-21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-21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-21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2,88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-21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2,88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-21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2,88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 777,6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 356,1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 356,1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32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 356,1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7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 069,7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 069,7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 069,7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3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19,10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9,9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9,9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49,13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49,13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468,61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5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4,78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4,78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4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4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4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34,7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34,7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34,7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24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34,7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25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34,7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59,9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4,2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60,44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2,2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4,2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1,9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1,9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60 241,00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8 879,01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58 885,61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6 744,95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5 693,64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5 693,643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 744,95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693,64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693,643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 744,95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693,64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693,643  </w:t>
            </w:r>
          </w:p>
        </w:tc>
      </w:tr>
      <w:tr>
        <w:trPr>
          <w:trHeight w:val="19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 744,95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693,64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693,643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8 250,47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 848,48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 848,4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8 250,47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 848,48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7 848,487  </w:t>
            </w:r>
          </w:p>
        </w:tc>
      </w:tr>
      <w:tr>
        <w:trPr>
          <w:trHeight w:val="15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 753,06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 502,499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 502,499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497,41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345,98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345,98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1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766,70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766,70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766,70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766,70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85,33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1,98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1,988  </w:t>
            </w:r>
          </w:p>
        </w:tc>
      </w:tr>
      <w:tr>
        <w:trPr>
          <w:trHeight w:val="3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28,20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764,71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764,716  </w:t>
            </w:r>
          </w:p>
        </w:tc>
      </w:tr>
      <w:tr>
        <w:trPr>
          <w:trHeight w:val="69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,45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,45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,45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,452  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,2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42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424  </w:t>
            </w:r>
          </w:p>
        </w:tc>
      </w:tr>
      <w:tr>
        <w:trPr>
          <w:trHeight w:val="23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9,67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,02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,02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18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9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6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2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,2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3,300  </w:t>
            </w:r>
          </w:p>
        </w:tc>
      </w:tr>
      <w:tr>
        <w:trPr>
          <w:trHeight w:val="2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,9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5 037,5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 630,54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 630,543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022,53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022,53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27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022,53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5,55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5,5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9,91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9,91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9,91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19,006  </w:t>
            </w:r>
          </w:p>
        </w:tc>
      </w:tr>
      <w:tr>
        <w:trPr>
          <w:trHeight w:val="37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32,961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36,683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6,27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6,0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6,04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6,04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1,13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1,13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1,13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4,90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4,90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4,90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емонтных работ и противопожарных мероприят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3,6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3,6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3,61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8 366,3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8 462,62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8 469,22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 366,3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 462,62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 469,22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86,9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86,9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 982,72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932,26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11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939,15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4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4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27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83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9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7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47 462,3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7 462,3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9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 462,3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16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 462,3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 115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28,8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457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457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1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42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713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138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13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38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9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0" w:hanging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0" w:hanging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0" w:hanging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29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37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7 261,29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1 430,73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0 461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16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74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-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1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2 394,29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6 563,73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5 594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68,49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68,49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68,49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68,49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68,49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68,49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325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541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33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325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541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33,400  </w:t>
            </w:r>
          </w:p>
        </w:tc>
      </w:tr>
      <w:tr>
        <w:trPr>
          <w:trHeight w:val="64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-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-3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67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18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15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19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35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130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36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5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10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69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1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21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5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36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31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7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167,3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49,9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33,43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16,05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16,056  </w:t>
            </w:r>
          </w:p>
        </w:tc>
      </w:tr>
      <w:tr>
        <w:trPr>
          <w:trHeight w:val="79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25,7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9,8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09,8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4,6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5,65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7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1,1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4,24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4,24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13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34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39,81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1 505,5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0 573,11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0 573,11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0 722,3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9 780,41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9 780,41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0 722,3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 780,41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9 780,41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722,3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780,41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780,41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548,2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024,81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 024,81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141,98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8,58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618,58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948,98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25,58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25,58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79,98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43,0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43,064  </w:t>
            </w:r>
          </w:p>
        </w:tc>
      </w:tr>
      <w:tr>
        <w:trPr>
          <w:trHeight w:val="14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2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56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956,000  </w:t>
            </w:r>
          </w:p>
        </w:tc>
      </w:tr>
      <w:tr>
        <w:trPr>
          <w:trHeight w:val="14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48,99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6,51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6,51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3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3,000  </w:t>
            </w:r>
          </w:p>
        </w:tc>
      </w:tr>
      <w:tr>
        <w:trPr>
          <w:trHeight w:val="23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06,228  </w:t>
            </w:r>
          </w:p>
        </w:tc>
      </w:tr>
      <w:tr>
        <w:trPr>
          <w:trHeight w:val="46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06,22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406,228  </w:t>
            </w:r>
          </w:p>
        </w:tc>
      </w:tr>
      <w:tr>
        <w:trPr>
          <w:trHeight w:val="7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11,200  </w:t>
            </w:r>
          </w:p>
        </w:tc>
      </w:tr>
      <w:tr>
        <w:trPr>
          <w:trHeight w:val="21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2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28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2,028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174,12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5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5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10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1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,02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,02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,71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,3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8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8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77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1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77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01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76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21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7 283,78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3 258,6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3 258,6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46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 258,61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19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98,46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98,46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7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0,46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20,46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160,14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079,36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549,74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521,0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521,064  </w:t>
            </w:r>
          </w:p>
        </w:tc>
      </w:tr>
      <w:tr>
        <w:trPr>
          <w:trHeight w:val="63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549,74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521,0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521,0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398,4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508,4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508,46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00,000  </w:t>
            </w:r>
          </w:p>
        </w:tc>
      </w:tr>
      <w:tr>
        <w:trPr>
          <w:trHeight w:val="38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751,2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12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512,600  </w:t>
            </w:r>
          </w:p>
        </w:tc>
      </w:tr>
      <w:tr>
        <w:trPr>
          <w:trHeight w:val="24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610,4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58,30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58,302  </w:t>
            </w:r>
          </w:p>
        </w:tc>
      </w:tr>
      <w:tr>
        <w:trPr>
          <w:trHeight w:val="28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610,4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58,30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558,30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28,000  </w:t>
            </w:r>
          </w:p>
        </w:tc>
      </w:tr>
      <w:tr>
        <w:trPr>
          <w:trHeight w:val="29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37,4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7,30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272 788,24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221 721,53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191 286,28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41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22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61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251 245,44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201 606,73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171 171,48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56 803,28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55 480,9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55 480,9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9 692,29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39 397,400  </w:t>
            </w:r>
          </w:p>
        </w:tc>
      </w:tr>
      <w:tr>
        <w:trPr>
          <w:trHeight w:val="1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0 008,5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2 522,69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2 227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5 008,5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5 008,5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5 008,5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30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1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27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432,8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13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130,000  </w:t>
            </w:r>
          </w:p>
        </w:tc>
      </w:tr>
      <w:tr>
        <w:trPr>
          <w:trHeight w:val="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316,3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316,3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316,3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16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728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728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728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387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387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387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22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22,35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22,35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322,35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дернизация системы видеонаблюде-ния в муниципальных дошкольных образовательных 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2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2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1,02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8,4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8,4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98,4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679 919,37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645 796,19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625 655,83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2 965,74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5 796,19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5 655,83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72 965,74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45 796,19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25 655,83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8 377,04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89 157,59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9 427,834  </w:t>
            </w:r>
          </w:p>
        </w:tc>
      </w:tr>
      <w:tr>
        <w:trPr>
          <w:trHeight w:val="61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4 725,54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4 725,54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4 725,54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 620,19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 620,19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 620,19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5 0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 276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 276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1 276,5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3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3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83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10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20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 559,900  </w:t>
            </w:r>
          </w:p>
        </w:tc>
      </w:tr>
      <w:tr>
        <w:trPr>
          <w:trHeight w:val="12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25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9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6 548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 598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 188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14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8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953,63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953,63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953,63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39,1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39,1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39,1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,7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,7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,7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00,0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00,0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100,06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66,78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66,78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66,78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9 394,42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5 913,2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5 913,2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9 394,42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 913,2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 913,2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9 394,42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 913,2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 913,296  </w:t>
            </w:r>
          </w:p>
        </w:tc>
      </w:tr>
      <w:tr>
        <w:trPr>
          <w:trHeight w:val="10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8 651,52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 126,3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5 126,3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3 521,1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 182,7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 182,764  </w:t>
            </w:r>
          </w:p>
        </w:tc>
      </w:tr>
      <w:tr>
        <w:trPr>
          <w:trHeight w:val="5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3 521,1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 182,7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 182,764  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3 521,1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 182,76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2 182,764  </w:t>
            </w:r>
          </w:p>
        </w:tc>
      </w:tr>
      <w:tr>
        <w:trPr>
          <w:trHeight w:val="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36,08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8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36,08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36,08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319,1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319,1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319,1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319,196 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319,19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 319,19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4,43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4,43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4,43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4,436  </w:t>
            </w:r>
          </w:p>
        </w:tc>
      </w:tr>
      <w:tr>
        <w:trPr>
          <w:trHeight w:val="21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4,43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24,43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23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41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3 171,0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 171,0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 171,0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 171,0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407,2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8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483,800  </w:t>
            </w:r>
          </w:p>
        </w:tc>
      </w:tr>
      <w:tr>
        <w:trPr>
          <w:trHeight w:val="15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 257,28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333,88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 333,88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 552,68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40,684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840,684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56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56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56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48,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37,2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237,2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41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73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61,116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9 094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10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37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1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933,77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86,14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 586,14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736,64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69,641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 469,641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680,49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99,859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599,859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733 298,9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597 033,702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 571 009,922  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6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5.02.2021 №219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1</w:t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1год и на плановый период 2022 и 2023 годов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57"/>
        <w:gridCol w:w="4208"/>
        <w:gridCol w:w="1411"/>
        <w:gridCol w:w="1424"/>
        <w:gridCol w:w="1428"/>
      </w:tblGrid>
      <w:tr>
        <w:trPr>
          <w:trHeight w:val="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83 539,12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70 913,04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47 178,568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64 512,25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21 721,53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 191 286,286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3 147,63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7 358,99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 064,100</w:t>
            </w:r>
          </w:p>
        </w:tc>
      </w:tr>
      <w:tr>
        <w:trPr>
          <w:trHeight w:val="24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0 008,51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522,69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 227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 008,51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 008,51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40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 008,51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 522,69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7 227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1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 706,3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 706,3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 706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39,600  </w:t>
            </w:r>
          </w:p>
        </w:tc>
      </w:tr>
      <w:tr>
        <w:trPr>
          <w:trHeight w:val="41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66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1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32,8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16,3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16,3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16,3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</w:tr>
      <w:tr>
        <w:trPr>
          <w:trHeight w:val="16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28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28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28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87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87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87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2 965,74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 796,192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5 655,83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8 377,04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9 157,592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9 427,834  </w:t>
            </w:r>
          </w:p>
        </w:tc>
      </w:tr>
      <w:tr>
        <w:trPr>
          <w:trHeight w:val="1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24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 667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725,54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725,54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1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725,54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505,592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856,33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620,19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620,19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620,19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25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276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276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276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3,3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3,3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3,3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903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900  </w:t>
            </w:r>
          </w:p>
        </w:tc>
      </w:tr>
      <w:tr>
        <w:trPr>
          <w:trHeight w:val="50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548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598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188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232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82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872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16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1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8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1,400  </w:t>
            </w:r>
          </w:p>
        </w:tc>
      </w:tr>
      <w:tr>
        <w:trPr>
          <w:trHeight w:val="19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1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,4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621,32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140,19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140,1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878,42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353,29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353,2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521,13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2,76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2,76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521,13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2,76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2,764  </w:t>
            </w:r>
          </w:p>
        </w:tc>
      </w:tr>
      <w:tr>
        <w:trPr>
          <w:trHeight w:val="50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521,13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2,76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182,76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36,08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36,08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36,08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19,19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19,1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19,19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19,196  </w:t>
            </w:r>
          </w:p>
        </w:tc>
      </w:tr>
      <w:tr>
        <w:trPr>
          <w:trHeight w:val="24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2,36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19,19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19,1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4,43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4,43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4,43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4,436  </w:t>
            </w:r>
          </w:p>
        </w:tc>
      </w:tr>
      <w:tr>
        <w:trPr>
          <w:trHeight w:val="46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1,94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4,43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4,43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10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6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19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2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6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0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8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8,5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78,500  </w:t>
            </w:r>
          </w:p>
        </w:tc>
      </w:tr>
      <w:tr>
        <w:trPr>
          <w:trHeight w:val="7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7,300  </w:t>
            </w:r>
          </w:p>
        </w:tc>
      </w:tr>
      <w:tr>
        <w:trPr>
          <w:trHeight w:val="5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10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23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18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33,400  </w:t>
            </w:r>
          </w:p>
        </w:tc>
      </w:tr>
      <w:tr>
        <w:trPr>
          <w:trHeight w:val="24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25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99,05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99,05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47,6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07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83,800  </w:t>
            </w:r>
          </w:p>
        </w:tc>
      </w:tr>
      <w:tr>
        <w:trPr>
          <w:trHeight w:val="42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57,28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33,88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52,68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40,68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6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48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7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91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9,11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</w:tr>
      <w:tr>
        <w:trPr>
          <w:trHeight w:val="8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3,000  </w:t>
            </w:r>
          </w:p>
        </w:tc>
      </w:tr>
      <w:tr>
        <w:trPr>
          <w:trHeight w:val="44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1,11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39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740  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2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4 299,47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 900,943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 900,94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299,47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 900,943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 900,94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28,82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57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6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85,12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3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40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1,200  </w:t>
            </w:r>
          </w:p>
        </w:tc>
      </w:tr>
      <w:tr>
        <w:trPr>
          <w:trHeight w:val="1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10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17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713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13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21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2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50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85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65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7,100  </w:t>
            </w:r>
          </w:p>
        </w:tc>
      </w:tr>
      <w:tr>
        <w:trPr>
          <w:trHeight w:val="15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23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17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5,600  </w:t>
            </w:r>
          </w:p>
        </w:tc>
      </w:tr>
      <w:tr>
        <w:trPr>
          <w:trHeight w:val="130" w:hRule="atLeast"/>
        </w:trPr>
        <w:tc>
          <w:tcPr>
            <w:tcW w:w="1052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L46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37,15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785,843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785,843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250,47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8,48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8,4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250,47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8,48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848,487  </w:t>
            </w:r>
          </w:p>
        </w:tc>
      </w:tr>
      <w:tr>
        <w:trPr>
          <w:trHeight w:val="40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753,06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2,499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502,499  </w:t>
            </w:r>
          </w:p>
        </w:tc>
      </w:tr>
      <w:tr>
        <w:trPr>
          <w:trHeight w:val="49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97,41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5,988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45,98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,200  </w:t>
            </w:r>
          </w:p>
        </w:tc>
      </w:tr>
      <w:tr>
        <w:trPr>
          <w:trHeight w:val="37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2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900  </w:t>
            </w:r>
          </w:p>
        </w:tc>
      </w:tr>
      <w:tr>
        <w:trPr>
          <w:trHeight w:val="12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66,70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66,704  </w:t>
            </w:r>
          </w:p>
        </w:tc>
      </w:tr>
      <w:tr>
        <w:trPr>
          <w:trHeight w:val="25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13,53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66,70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66,704  </w:t>
            </w:r>
          </w:p>
        </w:tc>
      </w:tr>
      <w:tr>
        <w:trPr>
          <w:trHeight w:val="38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85,33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1,988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1,988  </w:t>
            </w:r>
          </w:p>
        </w:tc>
      </w:tr>
      <w:tr>
        <w:trPr>
          <w:trHeight w:val="15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28,20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64,71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64,71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452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45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94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452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452  </w:t>
            </w:r>
          </w:p>
        </w:tc>
      </w:tr>
      <w:tr>
        <w:trPr>
          <w:trHeight w:val="1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26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42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424  </w:t>
            </w:r>
          </w:p>
        </w:tc>
      </w:tr>
      <w:tr>
        <w:trPr>
          <w:trHeight w:val="36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67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028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,02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30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1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46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11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9 295,56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8 757,58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5 318,88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2,53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4,933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37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8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6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8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77,900  </w:t>
            </w:r>
          </w:p>
        </w:tc>
      </w:tr>
      <w:tr>
        <w:trPr>
          <w:trHeight w:val="8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6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5,63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6,233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300  </w:t>
            </w:r>
          </w:p>
        </w:tc>
      </w:tr>
      <w:tr>
        <w:trPr>
          <w:trHeight w:val="8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 233,03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612,64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081,68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14,21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5,32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3,060  </w:t>
            </w:r>
          </w:p>
        </w:tc>
      </w:tr>
      <w:tr>
        <w:trPr>
          <w:trHeight w:val="68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8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3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8,5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8,000  </w:t>
            </w:r>
          </w:p>
        </w:tc>
      </w:tr>
      <w:tr>
        <w:trPr>
          <w:trHeight w:val="9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12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31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6,82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7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84,87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70,7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211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10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211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211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27,9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6,600  </w:t>
            </w:r>
          </w:p>
        </w:tc>
      </w:tr>
      <w:tr>
        <w:trPr>
          <w:trHeight w:val="68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2S1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2S1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2S1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6,97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54,1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 234,07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 482,452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2 827,875  </w:t>
            </w:r>
          </w:p>
        </w:tc>
      </w:tr>
      <w:tr>
        <w:trPr>
          <w:trHeight w:val="12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6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24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73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19,400  </w:t>
            </w:r>
          </w:p>
        </w:tc>
      </w:tr>
      <w:tr>
        <w:trPr>
          <w:trHeight w:val="1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25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6,17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18,42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9,850  </w:t>
            </w:r>
          </w:p>
        </w:tc>
      </w:tr>
      <w:tr>
        <w:trPr>
          <w:trHeight w:val="45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14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57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14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57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2,14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57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890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 451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342,9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222,6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62,75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585,725  </w:t>
            </w:r>
          </w:p>
        </w:tc>
      </w:tr>
      <w:tr>
        <w:trPr>
          <w:trHeight w:val="32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7,80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7,80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7,80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38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69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16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40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16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43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43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11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гг.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33,08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93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93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33,08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2,68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3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7,68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75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0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18,200  </w:t>
            </w:r>
          </w:p>
        </w:tc>
      </w:tr>
      <w:tr>
        <w:trPr>
          <w:trHeight w:val="37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22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6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6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1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285,29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831,858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971,32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85,29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31,858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71,322  </w:t>
            </w:r>
          </w:p>
        </w:tc>
      </w:tr>
      <w:tr>
        <w:trPr>
          <w:trHeight w:val="81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16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9,822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09,82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9,91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9,91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9,91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6,550  </w:t>
            </w:r>
          </w:p>
        </w:tc>
      </w:tr>
      <w:tr>
        <w:trPr>
          <w:trHeight w:val="12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39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4,26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9,20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006  </w:t>
            </w:r>
          </w:p>
        </w:tc>
      </w:tr>
      <w:tr>
        <w:trPr>
          <w:trHeight w:val="24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2,96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6,683  </w:t>
            </w:r>
          </w:p>
        </w:tc>
      </w:tr>
      <w:tr>
        <w:trPr>
          <w:trHeight w:val="5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6,27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6,04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13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0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3,61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3,61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3,61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9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9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9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9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2,03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61,500  </w:t>
            </w:r>
          </w:p>
        </w:tc>
      </w:tr>
      <w:tr>
        <w:trPr>
          <w:trHeight w:val="22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717,92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41,932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41,932  </w:t>
            </w:r>
          </w:p>
        </w:tc>
      </w:tr>
      <w:tr>
        <w:trPr>
          <w:trHeight w:val="24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29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39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9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7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35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7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987  </w:t>
            </w:r>
          </w:p>
        </w:tc>
      </w:tr>
      <w:tr>
        <w:trPr>
          <w:trHeight w:val="6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75,98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8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75,98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8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9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3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1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3,2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9,14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9,14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9,14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9,68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7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7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7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2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2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2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00,06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00,06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00,06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8,43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8,43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8,43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6,78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6,78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6,78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31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22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7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7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19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8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4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6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5,000  </w:t>
            </w:r>
          </w:p>
        </w:tc>
      </w:tr>
      <w:tr>
        <w:trPr>
          <w:trHeight w:val="41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12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S08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части затрат на создание и развитие доходогенерирующего проек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S08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S08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 730,54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 730,54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6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52,88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витие системы газоснабжения населенных пунктов Тверской обла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92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ство газопровода для перевода жилых домов ПУ-28 гп.п. Козлово с центрального отопления на индивидуальное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2,88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2,88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2,88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 777,65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26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56,1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56,1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27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56,1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069,7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069,7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069,7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0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9,10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9,97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9,97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49,13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49,13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68,61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5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83,828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,78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,78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06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06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4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06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9 759,84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6 120,65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3 831,35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24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24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8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2 727,288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 779,469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2 837,93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887,84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548,066  </w:t>
            </w:r>
          </w:p>
        </w:tc>
      </w:tr>
      <w:tr>
        <w:trPr>
          <w:trHeight w:val="12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51,5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0,12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32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14,67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720,03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0,25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77,63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37,85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42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1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1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1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1,000  </w:t>
            </w:r>
          </w:p>
        </w:tc>
      </w:tr>
      <w:tr>
        <w:trPr>
          <w:trHeight w:val="6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,02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,2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7,2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77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71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6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3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700  </w:t>
            </w:r>
          </w:p>
        </w:tc>
      </w:tr>
      <w:tr>
        <w:trPr>
          <w:trHeight w:val="16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6,08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6,08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6,08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8,887  </w:t>
            </w:r>
          </w:p>
        </w:tc>
      </w:tr>
      <w:tr>
        <w:trPr>
          <w:trHeight w:val="13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17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686,92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776,826  </w:t>
            </w:r>
          </w:p>
        </w:tc>
      </w:tr>
      <w:tr>
        <w:trPr>
          <w:trHeight w:val="64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82,72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32,26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1,300  </w:t>
            </w:r>
          </w:p>
        </w:tc>
      </w:tr>
      <w:tr>
        <w:trPr>
          <w:trHeight w:val="29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39,158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4,1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40 </w:t>
            </w:r>
          </w:p>
        </w:tc>
        <w:tc>
          <w:tcPr>
            <w:tcW w:w="420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40 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22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8,03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1,99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8,03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1,99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1,19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7,45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2,2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16,84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4,53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8,16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666,73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343,471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995,700  </w:t>
            </w:r>
          </w:p>
        </w:tc>
      </w:tr>
      <w:tr>
        <w:trPr>
          <w:trHeight w:val="38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2,400  </w:t>
            </w:r>
          </w:p>
        </w:tc>
      </w:tr>
      <w:tr>
        <w:trPr>
          <w:trHeight w:val="17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000  </w:t>
            </w:r>
          </w:p>
        </w:tc>
      </w:tr>
      <w:tr>
        <w:trPr>
          <w:trHeight w:val="42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9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1,500  </w:t>
            </w:r>
          </w:p>
        </w:tc>
      </w:tr>
      <w:tr>
        <w:trPr>
          <w:trHeight w:val="272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,500  </w:t>
            </w:r>
          </w:p>
        </w:tc>
      </w:tr>
      <w:tr>
        <w:trPr>
          <w:trHeight w:val="56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23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34,000  </w:t>
            </w:r>
          </w:p>
        </w:tc>
      </w:tr>
      <w:tr>
        <w:trPr>
          <w:trHeight w:val="64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6,7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00  </w:t>
            </w:r>
          </w:p>
        </w:tc>
      </w:tr>
      <w:tr>
        <w:trPr>
          <w:trHeight w:val="13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92,1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5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469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,4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5,1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1,3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200  </w:t>
            </w:r>
          </w:p>
        </w:tc>
      </w:tr>
      <w:tr>
        <w:trPr>
          <w:trHeight w:val="18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400  </w:t>
            </w:r>
          </w:p>
        </w:tc>
      </w:tr>
      <w:tr>
        <w:trPr>
          <w:trHeight w:val="1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8,8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7,9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1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6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2,4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6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0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5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98,46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0,46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0,46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2,078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3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69,42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9,7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5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7,22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65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65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2,79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471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29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3,04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7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6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2,04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75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471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75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471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 647,81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 279,71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 279,71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5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2,4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1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3,43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16,056  </w:t>
            </w:r>
          </w:p>
        </w:tc>
      </w:tr>
      <w:tr>
        <w:trPr>
          <w:trHeight w:val="74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5,76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9,89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4,6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1,116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4,246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67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16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160,78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11,759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711,759  </w:t>
            </w:r>
          </w:p>
        </w:tc>
      </w:tr>
      <w:tr>
        <w:trPr>
          <w:trHeight w:val="548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548,62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099,592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099,592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931,9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80,03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80,03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38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74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74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478,672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5,562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5,562  </w:t>
            </w:r>
          </w:p>
        </w:tc>
      </w:tr>
      <w:tr>
        <w:trPr>
          <w:trHeight w:val="16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167  </w:t>
            </w:r>
          </w:p>
        </w:tc>
      </w:tr>
      <w:tr>
        <w:trPr>
          <w:trHeight w:val="7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88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81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7,92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00,29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33,779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86,14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6,641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69,641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0,49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859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4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150  </w:t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15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899,283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</w:tr>
      <w:tr>
        <w:trPr>
          <w:trHeight w:val="383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899,283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55,22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699,620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56,32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56,32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9,894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8,200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8,200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9,769  </w:t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0,705  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0,705  </w:t>
            </w:r>
          </w:p>
        </w:tc>
      </w:tr>
      <w:tr>
        <w:trPr>
          <w:trHeight w:val="5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733 298,970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97 033,702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71 009,922  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7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5.02.2021 №219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5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1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еречень мероприятий по обращениям, поступающим к депутатам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обрания депутатов Конаковского района на 2021год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87"/>
        <w:gridCol w:w="3118"/>
        <w:gridCol w:w="1134"/>
        <w:gridCol w:w="3554"/>
      </w:tblGrid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пут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ъекты финансирования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,  тыс.руб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</w:t>
            </w:r>
          </w:p>
        </w:tc>
      </w:tr>
      <w:tr>
        <w:trPr>
          <w:trHeight w:val="23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удяков В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Селих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ные работы по замене окон в помещениях</w:t>
            </w:r>
          </w:p>
        </w:tc>
      </w:tr>
      <w:tr>
        <w:trPr>
          <w:trHeight w:val="33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лодина Л.С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2 д. Вахон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ульев.Изготовление и установка жалюз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елезнова Н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3  г. Конак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ремонтных работ в столово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41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лова С.В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№2 г. Конак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258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месителей с душевыми насадками, шкафов для одежды персонала, халатов для персонала, раковины для обработки овощей на пищеблок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жарных лестниц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742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двального помеще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льичев С.Н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г. Конак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,079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(приобретение и установка) оконных блоков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921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296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ишин А.В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0 г. Конаков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3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упка детских стульев в музыкальный зал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7 г.Конак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пластиковых окон на лестничных пролетах здания</w:t>
            </w:r>
          </w:p>
        </w:tc>
      </w:tr>
      <w:tr>
        <w:trPr>
          <w:trHeight w:val="172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1 ЦРР г.Конак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шкафа для хлеба, противни для запекания в духовом шкафу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ыжова Т.Н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097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ООШ  д.Старое Мелк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5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 системы аварийного освещения зда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 с.Завид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403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раздевалок для учащихс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влов Л.Г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1 п. Новозавидов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магистрали канализации в подвальном помещени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 Новозавидов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 теневого навеса на прогулочном участке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феева Т.А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 Редк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684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мещения канцеляри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3 п. Редк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316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окон в спортзале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матказина М.Л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ос. Озер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оконных блоков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Изопли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астичная замена гармошек и регистров отопле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Щурин Д.Е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Ручь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333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монтаж теневого навес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667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78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аренко Т.А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239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6 г. Конак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761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рылец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Изопли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астичная замена гармошек и регистров системы отоплени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ышева С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с. Завид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светильников в столово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д. Мокш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орозильной камеры для пищеблок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п. Радченк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основных средств (мягкий инвентарь)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Город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основных средств (пылесосы, перфоратор, овощерезка)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геева Н.А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У РМЦ ДК «Современник»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000</w:t>
            </w:r>
          </w:p>
        </w:tc>
        <w:tc>
          <w:tcPr>
            <w:tcW w:w="3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рециркуляторов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КУ ЦМП «Иволга»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000</w:t>
            </w:r>
          </w:p>
        </w:tc>
        <w:tc>
          <w:tcPr>
            <w:tcW w:w="3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У «Конаковская МЦБ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ешков В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Город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ные работы санузла в младшей группе №1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рпов Д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Мокш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658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кнопки тревожной сигнализации Росгвардии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п. Изопли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44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зготовление и монтаж дверей ПВХ в помещении детского сада 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п. Изопли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902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работ по замене пролетов ограждения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шняков А.Ю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1 г. Конак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(приобретение и установка) окон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дыков Г.Х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2 д. Вахон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абинета №1.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мебели для групп №№ 1, 2, 3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НОШ п. 2-е Мохов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ные работы по утеплению и обшивке фасада здания школы</w:t>
            </w:r>
          </w:p>
        </w:tc>
      </w:tr>
      <w:tr>
        <w:trPr>
          <w:trHeight w:val="470" w:hRule="atLeast"/>
        </w:trPr>
        <w:tc>
          <w:tcPr>
            <w:tcW w:w="5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рлицин А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3 г. Конак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667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портивного инвентаря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3 г. Конако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333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монтаж теневого навеса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хайлова С.С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образования администрация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 Новозавидов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ульев для учительской</w:t>
            </w:r>
          </w:p>
        </w:tc>
      </w:tr>
      <w:tr>
        <w:trPr>
          <w:trHeight w:val="50" w:hRule="atLeast"/>
        </w:trPr>
        <w:tc>
          <w:tcPr>
            <w:tcW w:w="5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БДОУ детский сад №2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. Новозавидов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 теневого навеса на прогулочном участке</w:t>
            </w:r>
          </w:p>
        </w:tc>
      </w:tr>
      <w:tr>
        <w:trPr>
          <w:trHeight w:val="26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ейменов И.Ю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3 п. Редки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3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ство теневого навеса на прогулочной площадке группы №5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00,000</w:t>
            </w:r>
          </w:p>
        </w:tc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bidi w:val="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88575B8F3C2A5E090727F4C2F9420F3EFA57DB11BB34A884472A80A914C1A9D49008BFAE9C731D1B4249jD2EL" TargetMode="External"/><Relationship Id="rId4" Type="http://schemas.openxmlformats.org/officeDocument/2006/relationships/hyperlink" Target="consultantplus://offline/ref=6C88575B8F3C2A5E090727F4C2F9420F3EFA57DB11BB34A884472A80A914C1A9D49008BFAE9C731D1B4249jD2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30:00Z</dcterms:created>
  <dc:creator>User</dc:creator>
  <dc:description/>
  <dc:language>en-US</dc:language>
  <cp:lastModifiedBy/>
  <cp:lastPrinted>1995-11-21T17:41:00Z</cp:lastPrinted>
  <dcterms:modified xsi:type="dcterms:W3CDTF">2021-03-01T06:48:00Z</dcterms:modified>
  <cp:revision>535</cp:revision>
  <dc:subject/>
  <dc:title>                                                                                                                              </dc:title>
</cp:coreProperties>
</file>