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b w:val="false"/>
      <w:i w:val="false"/>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